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right="197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0 6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8 73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02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2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 1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81 54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3 48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4 26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20 79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8 64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0 215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87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0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 73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75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69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6:03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9:00Z</dcterms:modified>
  <cp:revision>4</cp:revision>
  <dc:subject/>
  <dc:title/>
</cp:coreProperties>
</file>